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Broj: 02/4.01-8-011-825/22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31. maj 2022. godine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Na osnovu člana 50. Poslovnika Narodne skupštine Republike Srpske („Službeni glasnik Republike Srpske“, broj 66/20) Odbor za bezbjednost podnosi Narodnoj skupštini 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>o razmatranju Izvještaja o radu Ministarstva unutrašnjih poslova Republike Srpske za 2021. godinu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bor za bezbjednost Narodne skupštine Republike Srpske je na sjednici 31. maja 2022. godine razmatrao Izvještaj o radu Ministarstva unutrašnjih poslova Republike Srpske za 2021. godinu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: Darko Babalj, predsjednik Odbora, Goran Selak, Ilija Tamindžija, Miroslav Vujičić, Diko Cvijetinović i Dragan Galić, članovi Odbora.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sutan je bio Kostadin Vasić, član Odbora.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>Obrazloženje Izvještaja podnio je Srđan Obradović, predstavnik Ministarstva unutrašnjih poslova.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ab/>
        <w:t>Odbor je većinom glasova, sa četiri glasa „za“ i dva „uzdržan“, usvojio stav da su ispunjeni uslovi da se Izvještaj o radu Ministarstva unutrašnjih poslova Republike Srpske za 2021. godinu razmatra na Dvadeset drugoj redovnoj sjednici Narodne skupštine Republike Srpske.</w:t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Cambria" w:ascii="Cambria" w:hAnsi="Cambria"/>
          <w:sz w:val="24"/>
          <w:szCs w:val="24"/>
          <w:lang w:val="sr-CS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Darko Babalj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sz w:val="10"/>
        <w:szCs w:val="10"/>
        <w:lang w:val="sr-Latn-BA"/>
      </w:rPr>
    </w:pP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  <w:r>
      <w:rPr>
        <w:sz w:val="18"/>
        <w:szCs w:val="18"/>
        <w:lang w:val="sr-BA"/>
      </w:rPr>
      <w:t xml:space="preserve"> 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1-12-14T10:24:00Z</cp:lastPrinted>
  <dcterms:modified xsi:type="dcterms:W3CDTF">2022-07-07T10:04:00Z</dcterms:modified>
  <cp:revision>108</cp:revision>
  <dc:subject/>
  <dc:title>Датум, 10</dc:title>
</cp:coreProperties>
</file>